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дседателем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б утверждении графика приема депутатами Совета городского поселения город Ишимбай муниципального района Ишимбайский район Республики Башкортостан на 1 полугодие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Секретаря Совета городского поселения город Ишимбай муниципального района Ишимбайский район Республики Башкортостан о порядке организации осуществления приема граждан депутатами Совета городского поселения город Ишимбай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Утвердить график приема граждан депутатами Совета городского поселения город Ишимбай муниципального района Ишимбайский район на   1 полугодие 2019 года, согласно приложению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</w:rPr>
        <w:t xml:space="preserve"> </w:t>
      </w:r>
      <w:r>
        <w:rPr>
          <w:sz w:val="28"/>
          <w:szCs w:val="28"/>
        </w:rPr>
        <w:t>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А.В. Мат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 _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</w:t>
      </w:r>
    </w:p>
    <w:p>
      <w:pPr>
        <w:pStyle w:val="Normal"/>
        <w:ind w:left="396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Ишимбай муниципального района </w:t>
      </w:r>
    </w:p>
    <w:p>
      <w:pPr>
        <w:pStyle w:val="Normal"/>
        <w:ind w:left="3969" w:hanging="0"/>
        <w:rPr/>
      </w:pPr>
      <w:r>
        <w:rPr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Normal"/>
        <w:ind w:left="3969" w:hanging="0"/>
        <w:rPr/>
      </w:pPr>
      <w:r>
        <w:rPr>
          <w:color w:val="000000"/>
          <w:sz w:val="26"/>
          <w:szCs w:val="26"/>
        </w:rPr>
        <w:t>от «__» ______________ 2019 г. № ________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а граждан депутатами Совета городского поселения город Ишимбай  муниципального района Ишимбайский район Республики Башкортостан </w:t>
      </w:r>
    </w:p>
    <w:tbl>
      <w:tblPr>
        <w:tblW w:w="104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843"/>
        <w:gridCol w:w="2126"/>
        <w:gridCol w:w="1559"/>
        <w:gridCol w:w="4252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Ок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ни прием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ремя приема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есто прием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алы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Николай Владимир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сред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Костыл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ей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асло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алентина Никол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ака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жалиль Ханафи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пятниц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 ул. 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архоменко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ей Ива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 – 11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09:00 – 11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 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Зайце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ульсира Ульмасб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понедель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Бахтияров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зиля Муниро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пятниц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 пр. Ленина, 2 (Ишимбайский филиал Республиканский центр семейного устройства детей-сирот и детей, оставшихся без попечения родителей) 2-20-5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Костыле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авел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хорук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Юрий Алексе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четверг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-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атрос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лександр Василь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пащенко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Игорь Юрь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хметья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иль Галимья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10:00 – 12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лейма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инат Флер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езяп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удат Камалетд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Шин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ладимир Константин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ая сред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авлетяр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Касим Ахмет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четверг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 Ленина,53 (общественная приемная партии «Единая Россия») 6-35-0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рслан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Раис Наил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-11: 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09:00-11: 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иниятуллин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ульназ Юлаевн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ья пятница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 xml:space="preserve">г. Ишимбай, ул. Стахановская, д.51 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(тел.: 7-70-11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окол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Андрей Алексее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четвертая среда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ервый втор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/>
            </w:pPr>
            <w:r>
              <w:rPr>
                <w:color w:val="444444"/>
                <w:sz w:val="24"/>
                <w:szCs w:val="24"/>
              </w:rPr>
              <w:t>г. Ишимбай, пр.Ленина,53 (общественная приемная партии «Единая Россия») 6-35-04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Фатклисламов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Ильфат Ришатович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второй понедельник месяца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третий понедельник меся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6:00 – 18:00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  <w:p>
            <w:pPr>
              <w:pStyle w:val="Normal"/>
              <w:widowControl/>
              <w:autoSpaceDE w:val="true"/>
              <w:textAlignment w:val="top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 Ишимбай, ул. Революционная, д.3, к.3 (тел.: 2-25-62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8-01-15T17:45:00Z</cp:lastPrinted>
  <dcterms:modified xsi:type="dcterms:W3CDTF">2019-01-25T07:45:00Z</dcterms:modified>
  <cp:revision>24</cp:revision>
  <dc:subject/>
  <dc:title>ПРОЕКТ</dc:title>
</cp:coreProperties>
</file>